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563394883"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857473690"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94618757"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541304351"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102251898"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121790616"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79901268"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2312499"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425935036"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